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депутатов Валдайского городского поселения "О внесении изменений в решение Совета депутатов Валдайского городского поселения от 26.12.2024 №237"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МАЙ)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ходам:</w:t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5 год и плановый период  2026-2027 годов доходная часть не изменилась.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ходам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2025 год расходная часть увеличилась  и составила </w:t>
      </w:r>
      <w:r>
        <w:rPr>
          <w:b/>
          <w:sz w:val="28"/>
          <w:szCs w:val="28"/>
        </w:rPr>
        <w:t>205 938 171 рублей 40 копее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На 2025 год увеличены бюджетные ассигнова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01 «Жилищное хозяйств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возмещения денежных средств в бюджет Валдайского городского поселения (в размере 3% от суммы), которые будут удержаны банком по договору об оказании услуг по переводу денежных средств физических лиц в бюджет Валдайского городского поселения в виде платы за социальный наем муниципальных жилых помещений на </w:t>
      </w:r>
      <w:r>
        <w:rPr>
          <w:sz w:val="28"/>
          <w:szCs w:val="28"/>
        </w:rPr>
        <w:t xml:space="preserve">вид расхода 244 в сумме </w:t>
      </w:r>
      <w:r>
        <w:rPr>
          <w:b/>
          <w:sz w:val="28"/>
          <w:szCs w:val="28"/>
        </w:rPr>
        <w:t>29  214,24</w:t>
      </w:r>
      <w:r>
        <w:rPr>
          <w:sz w:val="28"/>
          <w:szCs w:val="28"/>
        </w:rPr>
        <w:t xml:space="preserve"> руб.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На 2025 год перераспределены бюджетные ассигнова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подразделами 0501 «Жилищное хозяйство» и 0503 «Благоустройств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мероприятия «Изъятие земельного участка и жилого помещения» муниципальной программы "Переселение граждан, проживающих на территории Валдайского городского поселения из жилищного фонда, признанного аварийным в установленном порядке на 2024-2026 годы" на «Прочие мероприятия по благоустройству» муниципальной программы "Благоустройство территории Валдайского городского поселения в 2023-2027 годах" в сумме </w:t>
      </w:r>
      <w:r>
        <w:rPr>
          <w:b/>
          <w:sz w:val="28"/>
          <w:szCs w:val="28"/>
        </w:rPr>
        <w:t>592 000,00</w:t>
      </w:r>
      <w:r>
        <w:rPr>
          <w:sz w:val="28"/>
          <w:szCs w:val="28"/>
        </w:rPr>
        <w:t xml:space="preserve">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409 «Дорожное хозяйство (дорожные фонды)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мероприятия «Нанесение дорожной разметки» муниципальной программы "Совершенствование и содержание дорожного хозяйства на территории Валдайского городского поселения на 2023-2027 годы" в сумме </w:t>
      </w:r>
      <w:r>
        <w:rPr>
          <w:b/>
          <w:sz w:val="28"/>
          <w:szCs w:val="28"/>
        </w:rPr>
        <w:t>2 605 901,57</w:t>
      </w:r>
      <w:r>
        <w:rPr>
          <w:sz w:val="28"/>
          <w:szCs w:val="28"/>
        </w:rPr>
        <w:t xml:space="preserve"> руб., в т.ч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5 000,00 руб. на мероприятие «Ремонт автомобильных дорог общего пользования местного значения» для заключения договора на проведение экспертизы сметной документ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 590 901,57 руб. на мероприятие «Ремонт автомобильных дорог общего пользования местного значения в рамках регионального проекта "Дорога к дому" (софинансирование)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503 «Благоустройство» в рамках мероприятия «Содержание объектов озеленения» муниципальной программы "Благоустройство территории Валдайского городского поселения в 2023-2027 годах" </w:t>
      </w:r>
      <w:r>
        <w:rPr>
          <w:b/>
          <w:sz w:val="28"/>
          <w:szCs w:val="28"/>
        </w:rPr>
        <w:t>1 500 000,00</w:t>
      </w:r>
      <w:r>
        <w:rPr>
          <w:sz w:val="28"/>
          <w:szCs w:val="28"/>
        </w:rPr>
        <w:t xml:space="preserve"> руб. перераспределены с 244 вида расхода на 621 «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одразделу 0503 «Благоустройство» в рамках мероприятия «Организация комплексной обработки открытых территорий от насекомых (комары, клещи и т.д.)» муниципальной программы "Благоустройство территории Валдайского городского поселения в 2023-2027 годах" </w:t>
      </w:r>
      <w:r>
        <w:rPr>
          <w:b/>
          <w:sz w:val="28"/>
          <w:szCs w:val="28"/>
        </w:rPr>
        <w:t>100 000,00</w:t>
      </w:r>
      <w:r>
        <w:rPr>
          <w:sz w:val="28"/>
          <w:szCs w:val="28"/>
        </w:rPr>
        <w:t xml:space="preserve"> руб. перераспределены с 244 вида расхода на 621 «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10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 2026-2027 годы расходная часть не изменилась.</w:t>
      </w:r>
    </w:p>
    <w:p>
      <w:pPr>
        <w:pStyle w:val="Normal"/>
        <w:shd w:fill="FFFFFF" w:val="clear"/>
        <w:ind w:left="5" w:right="1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о утвержденные расходы на 2026-2027 годы не изменились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ервичной антикоррупционной экспертизы проекта решения положений, способствующих созданию условий для проявления коррупции, не  выявлено.</w:t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 - ЭКОНОМИЧЕСКОЕ ОБОСНОВ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 проекту решения Совета депутатов Валдайского городского поселения "О внесении изменений в решение Совета депутатов Валдайского городского поселения от 26.12.2024 №237"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целом после внесения изменений в бюдж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доходов на 2025 год и плановый период 2026-2027 годов не изменилас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расходов на 2025 год увеличилась на 29  214 рублей 24 копейки, на 2026-2027 гг. не изменилас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дефицита на 2025 год увеличился на 29  214 рублей 24 копейки и составил 15 516 203 рубля 57 копеек, размер профицита на 2026-2027 гг. не изменил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о - правовых актов района, подлежащих признанию утратившими силу, приостановлению, изменению или принятию в связи с принятием решения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нятие решения потребует внесения изменений в постановления Администрации Валдайского муниципальн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муниципальную программу </w:t>
      </w:r>
      <w:r>
        <w:rPr>
          <w:sz w:val="28"/>
          <w:szCs w:val="28"/>
        </w:rPr>
        <w:t>«Совершенствование и содержание дорожного хозяйства на территории Валдайского городского поселения на 2023-2027 год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ую программу «Благоустройство территории Валдайского городского поселения в 2023-2027 годах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муниципальную программу «Переселение граждан, проживающих на территории Валдайского городского поселения из жилищного фонда, признанного аварийным в установленном порядке на 2024-2026 годы»</w:t>
      </w:r>
    </w:p>
    <w:sectPr>
      <w:type w:val="nextPage"/>
      <w:pgSz w:w="11906" w:h="16838"/>
      <w:pgMar w:left="851" w:right="38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ectioninfo">
    <w:name w:val="section__info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Cardmaininfopurchaselink">
    <w:name w:val="cardmaininfo__purchaselink"/>
    <w:basedOn w:val="Style13"/>
    <w:qFormat/>
    <w:rPr/>
  </w:style>
  <w:style w:type="character" w:styleId="Cardmaininfostate">
    <w:name w:val="cardmaininfo__stat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30:00Z</dcterms:created>
  <dc:creator>Ivanova-VA</dc:creator>
  <dc:description/>
  <cp:keywords/>
  <dc:language>en-US</dc:language>
  <cp:lastModifiedBy>pin</cp:lastModifiedBy>
  <cp:lastPrinted>2025-05-16T14:40:00Z</cp:lastPrinted>
  <dcterms:modified xsi:type="dcterms:W3CDTF">2025-05-23T14:15:00Z</dcterms:modified>
  <cp:revision>1042</cp:revision>
  <dc:subject/>
  <dc:title>                       </dc:title>
</cp:coreProperties>
</file>