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 поселения от 26.12.2024 №2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ветом депутатов Валдайского городского поселения </w:t>
        <w:br/>
        <w:t>«28» мая 2025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Валдайского городского поселения от 26.12.2024 № 237 «О бюджете Валдайского городского поселения на 2025 год и на плановый период 2026-2027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ложить текст пункта 1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5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190 421 967 рублей 83 копейк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Валдайского городского поселения в сумме 205 938 171 рубль 40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Валдайского городского поселения в сумме 15 516 203  рубля 57 копей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приложения 2, 6, 7, 8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   В.П.Литвиненк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«28» м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5 года № 256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35:00Z</dcterms:created>
  <dc:creator>roya</dc:creator>
  <dc:description/>
  <cp:keywords/>
  <dc:language>en-US</dc:language>
  <cp:lastModifiedBy>psv</cp:lastModifiedBy>
  <cp:lastPrinted>2025-05-20T09:32:00Z</cp:lastPrinted>
  <dcterms:modified xsi:type="dcterms:W3CDTF">2025-05-20T07:22:00Z</dcterms:modified>
  <cp:revision>3</cp:revision>
  <dc:subject/>
  <dc:title>ПРОЕКТ</dc:title>
</cp:coreProperties>
</file>